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Lidická  1871/32  byt 7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                           Velikost 2 + 1                     Plocha bytu: 55,8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Černá Pole                 Parcelní číslo 3684  </w:t>
      </w:r>
    </w:p>
    <w:p>
      <w:pPr>
        <w:pStyle w:val="Normal"/>
        <w:spacing w:before="0" w:after="0"/>
        <w:ind w:left="-57" w:hanging="0"/>
        <w:rPr/>
      </w:pPr>
      <w:r>
        <w:rPr/>
        <w:t>Odhadované náklady:      nad 200.000 Kč                     cca 3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), rozvody vést ve zdi, radiátory, termostatické hlavi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mpletní rekonstrukce elektroinstalace v bytě vč. bytové rozvodnice a funkčního přívodu /kontrola, případně výměna/ do bytu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– nové plastové - vyčistit, seřídit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výměna, kovové zárubně vybour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stranit polepové folie ze skel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dsvětlík mezi koupelnou a WC – vybourat, zmenšit /vzt, podhled…/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/repasi/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větlík na WC – zmenšit s ohledem na další kce, varianta zruši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sun dveří u WC, případně zvážit vybourání příčky mezi koupelnou a WC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44:00Z</dcterms:created>
  <dc:creator>Petr Pacal</dc:creator>
  <dc:description/>
  <dc:language>en-US</dc:language>
  <cp:lastModifiedBy>jiri.daler</cp:lastModifiedBy>
  <cp:lastPrinted>2016-12-15T08:03:00Z</cp:lastPrinted>
  <dcterms:modified xsi:type="dcterms:W3CDTF">2016-12-19T12:21:00Z</dcterms:modified>
  <cp:revision>16</cp:revision>
  <dc:subject/>
  <dc:title/>
</cp:coreProperties>
</file>